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STAWA MODUŁU ANALIZATORA SORPCJI GAZÓW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4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do …... tygodni od daty podpisania umow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5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6-02-05T11:35:00Z</dcterms:modified>
  <cp:revision>2</cp:revision>
  <dc:subject/>
  <dc:title/>
</cp:coreProperties>
</file>